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RADIOAKTIVNI ODPAD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6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6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Delovanje jedrske elektrarn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Odstavekseznamacxspprvi"/>
              <w:spacing w:before="12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V jedrski elektrarni pridobivamo električno energijo iz radioaktivnih elementov.</w:t>
            </w:r>
          </w:p>
          <w:p>
            <w:pPr>
              <w:pStyle w:val="Normal"/>
              <w:rPr>
                <w:b/>
                <w:b/>
                <w:bCs/>
                <w:lang w:val="sl-SI" w:eastAsia="sl-SI"/>
              </w:rPr>
            </w:pPr>
            <w:r>
              <w:rPr>
                <w:b/>
                <w:bCs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LOGE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>
                <w:rStyle w:val="Shape"/>
                <w:lang w:val="hr-HR"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pozitivne in negativne lastnosti jedrske elektrarne.</w:t>
            </w:r>
            <w:r>
              <w:rPr>
                <w:rStyle w:val="Shape"/>
                <w:lang w:val="hr-HR"/>
              </w:rPr>
              <w:t> 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>
                <w:rStyle w:val="Shape"/>
                <w:lang w:val="hr-HR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eastAsia="sl-SI"/>
              </w:rPr>
            </w:pPr>
            <w:hyperlink r:id="rId2">
              <w:r>
                <w:rPr>
                  <w:rStyle w:val="InternetLink"/>
                  <w:lang w:eastAsia="sl-SI"/>
                </w:rPr>
                <w:t>http://www.icjt.org/tech/faq.htm</w:t>
              </w:r>
            </w:hyperlink>
          </w:p>
          <w:p>
            <w:pPr>
              <w:pStyle w:val="Normal"/>
              <w:spacing w:before="0" w:after="0"/>
              <w:rPr>
                <w:lang w:eastAsia="sl-SI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75585</wp:posOffset>
                  </wp:positionH>
                  <wp:positionV relativeFrom="paragraph">
                    <wp:posOffset>242570</wp:posOffset>
                  </wp:positionV>
                  <wp:extent cx="989330" cy="8820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050" t="21263" r="114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Napiši pozitivne in negativne lastnostni jedrske elektrarne!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14935</wp:posOffset>
                      </wp:positionV>
                      <wp:extent cx="2826385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e onesnažuje okolja, proizvede veliko energi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9.05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e onesnažuje okolja, proizvede veliko energi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Pozitivne lastnosti:________________________________________________________________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86995</wp:posOffset>
                      </wp:positionV>
                      <wp:extent cx="3613785" cy="2571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7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Jedrski odpadki, segrevanje reke Sa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55pt;height:20.25pt;mso-wrap-distance-left:9.05pt;mso-wrap-distance-right:9.05pt;mso-wrap-distance-top:0pt;mso-wrap-distance-bottom:0pt;margin-top:6.85pt;mso-position-vertical-relative:text;margin-left:9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Jedrski odpadki, segrevanje reke S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Negativne lastnosti: 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Viri nastajanja jedrskih odpadko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442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 xml:space="preserve">Jedrske odpadke delimo na </w:t>
            </w:r>
            <w:r>
              <w:rPr>
                <w:b/>
                <w:lang w:val="sl-SI" w:eastAsia="sl-SI"/>
              </w:rPr>
              <w:t>visoko radioaktivne odpadke</w:t>
            </w:r>
            <w:r>
              <w:rPr>
                <w:lang w:val="sl-SI" w:eastAsia="sl-SI"/>
              </w:rPr>
              <w:t xml:space="preserve"> ter </w:t>
            </w:r>
            <w:r>
              <w:rPr>
                <w:b/>
                <w:lang w:val="sl-SI" w:eastAsia="sl-SI"/>
              </w:rPr>
              <w:t>nizko in srednje radioaktivne odpadke</w:t>
            </w:r>
            <w:r>
              <w:rPr>
                <w:lang w:val="sl-SI" w:eastAsia="sl-SI"/>
              </w:rPr>
              <w:t>.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>Pri spletni animaciji si lahko pogledate kako poteka jedrska reakcija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glej spletne povezave in odgovori na vprašanja o jedrskih odpadkih.</w:t>
            </w:r>
          </w:p>
          <w:p>
            <w:pPr>
              <w:pStyle w:val="Normal"/>
              <w:spacing w:before="120" w:after="0"/>
              <w:ind w:right="362" w:hanging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" w:tgtFrame="_blank">
              <w:r>
                <w:rPr>
                  <w:rStyle w:val="InternetLink"/>
                </w:rPr>
                <w:t>http://www.icjt.org/tech/software/html/fld/fld2.ht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5">
              <w:r>
                <w:rPr>
                  <w:rStyle w:val="InternetLink"/>
                </w:rPr>
                <w:t>http://www.nek.si/sl/o_jedrski_tehnologiji/skrb_za_odpadke/nizko_in_srednje_radioaktivni_odpadki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hyperlink r:id="rId6">
              <w:r>
                <w:rPr>
                  <w:rStyle w:val="InternetLink"/>
                </w:rPr>
                <w:t>http://library.thinkquest.org/17940/texts/java/Reaction.html</w:t>
              </w:r>
            </w:hyperlink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naštej nekaj visoko radioaktivnih in nekaj nizko in srednje radioaktivnih odpadkov, ki nastanejo v jedrski elektrarni!</w:t>
            </w:r>
          </w:p>
        </w:tc>
      </w:tr>
      <w:tr>
        <w:trPr>
          <w:trHeight w:val="1234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548005</wp:posOffset>
                      </wp:positionV>
                      <wp:extent cx="3114040" cy="2571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40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Izrabljeni filtri, krpe, rokavice, papir,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2pt;height:20.25pt;mso-wrap-distance-left:9.05pt;mso-wrap-distance-right:9.05pt;mso-wrap-distance-top:0pt;mso-wrap-distance-bottom:0pt;margin-top:43.15pt;mso-position-vertical-relative:text;margin-left:2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Izrabljeni filtri, krpe, rokavice, papir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Kje vse nastajajo jedrski odpadki? </w:t>
            </w:r>
            <w:r>
              <w:rPr>
                <w:sz w:val="22"/>
                <w:szCs w:val="22"/>
                <w:lang w:val="sl-SI"/>
              </w:rPr>
              <w:t>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-85090</wp:posOffset>
                      </wp:positionV>
                      <wp:extent cx="4495165" cy="2571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1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jedrske elektrarne, v medicini, v industriji, raziskovalna dejavno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95pt;height:20.25pt;mso-wrap-distance-left:9.05pt;mso-wrap-distance-right:9.05pt;mso-wrap-distance-top:0pt;mso-wrap-distance-bottom:0pt;margin-top:-6.7pt;mso-position-vertical-relative:text;margin-left:1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jedrske elektrarne, v medicini, v industriji, raziskovalna dejav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-3175</wp:posOffset>
                      </wp:positionV>
                      <wp:extent cx="2523490" cy="3721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Izrabljeno jedrsko gor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7pt;height:29.3pt;mso-wrap-distance-left:9.05pt;mso-wrap-distance-right:9.05pt;mso-wrap-distance-top:0pt;mso-wrap-distance-bottom:0pt;margin-top:-0.25pt;mso-position-vertical-relative:text;margin-left:1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Izrabljeno jedrsko gor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 xml:space="preserve">Visoko radioaktivni odpadki (VRAO): </w:t>
            </w:r>
            <w:r>
              <w:rPr>
                <w:sz w:val="22"/>
                <w:szCs w:val="22"/>
                <w:lang w:val="sl-SI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izko in srednje radioaktivni odpadki (NSRAO):</w:t>
            </w:r>
            <w:r>
              <w:rPr>
                <w:sz w:val="22"/>
                <w:szCs w:val="22"/>
                <w:lang w:val="sl-SI"/>
              </w:rPr>
              <w:t xml:space="preserve"> _______________________________________</w:t>
            </w:r>
          </w:p>
          <w:p>
            <w:pPr>
              <w:pStyle w:val="Brezrazmikov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l-SI"/>
        </w:rPr>
      </w:pPr>
      <w:r>
        <w:rPr>
          <w:rFonts w:cs="Arial" w:ascii="Arial" w:hAnsi="Arial"/>
          <w:b/>
          <w:bCs/>
          <w:color w:val="FF0000"/>
          <w:lang w:val="sl-SI"/>
        </w:rPr>
        <w:t>3. Radioaktivno sevanje in nevarnost jedrskih odpadkov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sz w:val="22"/>
                <w:szCs w:val="22"/>
                <w:lang w:val="sl-SI" w:eastAsia="en-US"/>
              </w:rPr>
              <w:t xml:space="preserve">Radioaktivni elementi (odpadki) sevajo različne delce, ki so lahko nevarni za naš organizem. Poznamo </w:t>
            </w:r>
            <w:r>
              <w:rPr>
                <w:b/>
                <w:sz w:val="22"/>
                <w:szCs w:val="22"/>
                <w:lang w:val="sl-SI" w:eastAsia="en-US"/>
              </w:rPr>
              <w:t>sevanje alfa</w:t>
            </w:r>
            <w:r>
              <w:rPr>
                <w:sz w:val="22"/>
                <w:szCs w:val="22"/>
                <w:lang w:val="sl-SI" w:eastAsia="en-US"/>
              </w:rPr>
              <w:t xml:space="preserve">, </w:t>
            </w:r>
            <w:r>
              <w:rPr>
                <w:b/>
                <w:sz w:val="22"/>
                <w:szCs w:val="22"/>
                <w:lang w:val="sl-SI" w:eastAsia="en-US"/>
              </w:rPr>
              <w:t>sevanje beta</w:t>
            </w:r>
            <w:r>
              <w:rPr>
                <w:sz w:val="22"/>
                <w:szCs w:val="22"/>
                <w:lang w:val="sl-SI" w:eastAsia="en-US"/>
              </w:rPr>
              <w:t xml:space="preserve"> in </w:t>
            </w:r>
            <w:r>
              <w:rPr>
                <w:b/>
                <w:sz w:val="22"/>
                <w:szCs w:val="22"/>
                <w:lang w:val="sl-SI" w:eastAsia="en-US"/>
              </w:rPr>
              <w:t>sevanje gama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Na spletu poišči katere vrste radioaktivnega sevanja poznam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ti je lahko naslednje spletna povezav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http://sl.wikipedia.org/wiki/Žarek_gam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http://sl.wikipedia.org/wiki/Radioaktivnost</w:t>
              </w:r>
            </w:hyperlink>
          </w:p>
          <w:p>
            <w:pPr>
              <w:pStyle w:val="Normal"/>
              <w:spacing w:before="120" w:after="28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Dopolni sliko in odgovori na vprašanja.</w:t>
            </w:r>
          </w:p>
          <w:p>
            <w:pPr>
              <w:pStyle w:val="Normal"/>
              <w:spacing w:before="120" w:after="28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spacing w:before="120" w:after="280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29870</wp:posOffset>
                      </wp:positionV>
                      <wp:extent cx="2826385" cy="25717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Znak za radioaktivno se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18.1pt;mso-position-vertical-relative:text;margin-left:1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Znak za radioaktivno se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28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3150</wp:posOffset>
                  </wp:positionH>
                  <wp:positionV relativeFrom="paragraph">
                    <wp:posOffset>180975</wp:posOffset>
                  </wp:positionV>
                  <wp:extent cx="614680" cy="605155"/>
                  <wp:effectExtent l="0" t="0" r="0" b="0"/>
                  <wp:wrapNone/>
                  <wp:docPr id="9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sl-SI" w:eastAsia="en-US"/>
              </w:rPr>
              <w:t>Kaj predstavlja znak na sliki?</w:t>
            </w:r>
            <w:r>
              <w:rPr>
                <w:color w:val="0000FF"/>
                <w:sz w:val="20"/>
                <w:szCs w:val="20"/>
                <w:lang w:val="sl-SI" w:eastAsia="en-US"/>
              </w:rPr>
              <w:t>_________________________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2705</wp:posOffset>
                      </wp:positionV>
                      <wp:extent cx="1530985" cy="1454150"/>
                      <wp:effectExtent l="571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080" cy="1454040"/>
                                <a:chOff x="0" y="0"/>
                                <a:chExt cx="1531080" cy="1454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rcRect l="14077" t="0" r="13304" b="0"/>
                                <a:stretch/>
                              </pic:blipFill>
                              <pic:spPr>
                                <a:xfrm>
                                  <a:off x="448920" y="0"/>
                                  <a:ext cx="1082160" cy="145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7712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60444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3752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4.15pt;width:120.55pt;height:114.5pt" coordorigin="71,83" coordsize="2411,22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78;top:83;width:1703;height:228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71;top:362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;top:1035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6;top:1717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4610</wp:posOffset>
                      </wp:positionV>
                      <wp:extent cx="793115" cy="38925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Alfa se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30.65pt;mso-wrap-distance-left:9.05pt;mso-wrap-distance-right:9.05pt;mso-wrap-distance-top:0pt;mso-wrap-distance-bottom:0pt;margin-top:4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Alfa se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7315</wp:posOffset>
                      </wp:positionV>
                      <wp:extent cx="793115" cy="4572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Beta se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36pt;mso-wrap-distance-left:9.05pt;mso-wrap-distance-right:9.05pt;mso-wrap-distance-top:0pt;mso-wrap-distance-bottom:0pt;margin-top:8.45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Beta se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lang w:val="sl-SI" w:eastAsia="en-US"/>
              </w:rPr>
            </w:pPr>
            <w:r>
              <w:rPr>
                <w:b/>
                <w:bCs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8735</wp:posOffset>
                      </wp:positionV>
                      <wp:extent cx="793115" cy="4343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Gama se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34.2pt;mso-wrap-distance-left:9.05pt;mso-wrap-distance-right:9.05pt;mso-wrap-distance-top:0pt;mso-wrap-distance-bottom:0pt;margin-top:3.05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Gama se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.1 Posledice radioaktivnega sevanj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22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l-SI" w:eastAsia="en-US"/>
              </w:rPr>
              <w:t xml:space="preserve">Sevanje najbolj ograža molekulo DNK. Radioaktivno sevanje lahko merimo z </w:t>
            </w:r>
            <w:r>
              <w:rPr>
                <w:b/>
                <w:sz w:val="22"/>
                <w:szCs w:val="22"/>
                <w:lang w:val="sl-SI" w:eastAsia="en-US"/>
              </w:rPr>
              <w:t>Geiger-Millerjevim števcem</w:t>
            </w:r>
            <w:r>
              <w:rPr>
                <w:sz w:val="22"/>
                <w:szCs w:val="22"/>
                <w:lang w:val="sl-SI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</w:tc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0" w:after="280"/>
              <w:rPr/>
            </w:pPr>
            <w:r>
              <w:rPr>
                <w:rStyle w:val="StrongEmphasis"/>
              </w:rPr>
              <w:t>S pomočjo spleta odgovori na vprašanje.</w:t>
            </w:r>
          </w:p>
          <w:p>
            <w:pPr>
              <w:pStyle w:val="Navadensplet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12">
              <w:r>
                <w:rPr>
                  <w:rStyle w:val="InternetLink"/>
                </w:rPr>
                <w:t>http://www.icjt.org/tech/software/html/fld/fld1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13">
              <w:r>
                <w:rPr>
                  <w:rStyle w:val="InternetLink"/>
                </w:rPr>
                <w:t>http://zvonko.fgg.uni-lj.si/seminarji/radiacijainclovek/radioakt.html</w:t>
              </w:r>
            </w:hyperlink>
          </w:p>
          <w:p>
            <w:pPr>
              <w:pStyle w:val="Normal"/>
              <w:spacing w:before="120" w:after="280"/>
              <w:rPr>
                <w:b/>
                <w:b/>
                <w:lang w:val="sl-S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57810</wp:posOffset>
                      </wp:positionV>
                      <wp:extent cx="2409825" cy="14649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464840"/>
                                <a:chOff x="0" y="0"/>
                                <a:chExt cx="2409840" cy="146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4"/>
                                <a:srcRect l="0" t="4731" r="0" b="6979"/>
                                <a:stretch/>
                              </pic:blipFill>
                              <pic:spPr>
                                <a:xfrm>
                                  <a:off x="126360" y="19800"/>
                                  <a:ext cx="1927080" cy="12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0040" y="1201320"/>
                                  <a:ext cx="1009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rakaste celi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206000"/>
                                  <a:ext cx="56952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DN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9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sevanje    celic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85pt;margin-top:20.3pt;width:189.75pt;height:115.35pt" coordorigin="1397,406" coordsize="3795,2307">
                      <v:shape id="shape_0" stroked="f" o:allowincell="t" style="position:absolute;left:1596;top:437;width:3034;height:1915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02;top:2298;width:158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kaste celi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8;top:2305;width:89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DN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7;top:406;width:158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evanje    celi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sl-SI"/>
              </w:rPr>
              <w:t>Opravi meritev in odgovori na vprašan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5156" w:leader="none"/>
                <w:tab w:val="left" w:pos="6006" w:leader="none"/>
              </w:tabs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t>Z Geiger-Millerjevim števcem izmeri, koliko delcev prileti v aparat iz vesolja in zemlje v eni minuti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____________________________ </w:t>
            </w:r>
            <w:r>
              <w:rPr>
                <w:lang w:val="sl-SI"/>
              </w:rPr>
              <w:t>število delcev / m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/>
              </w:rPr>
            </w:r>
          </w:p>
        </w:tc>
      </w:tr>
      <w:tr>
        <w:trPr>
          <w:trHeight w:val="187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Kaj bi se lahko zgodilo s tabo, če bi se nahajal nekaj časa v bližini </w:t>
              <w:br/>
              <w:t>nizko in srednje radioaktivnih odpadkov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l-SI" w:eastAsia="en-US"/>
              </w:rPr>
            </w:pPr>
            <w:r>
              <w:rPr>
                <w:sz w:val="16"/>
                <w:szCs w:val="16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8735</wp:posOffset>
                      </wp:positionV>
                      <wp:extent cx="2136775" cy="59944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Če smo dolgo izpostavljeni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lahko pride do rakastih obolenj 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mutacije pri potomci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47.2pt;mso-wrap-distance-left:9.05pt;mso-wrap-distance-right:9.05pt;mso-wrap-distance-top:0pt;mso-wrap-distance-bottom:0pt;margin-top:3.05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Če smo dolgo izpostavljen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 xml:space="preserve">lahko pride do rakastih obolenj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mutacije pri potomci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l-SI" w:eastAsia="en-US"/>
              </w:rPr>
              <w:t>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________________________</w:t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Style w:val="StrongEmphasis"/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40005</wp:posOffset>
                  </wp:positionV>
                  <wp:extent cx="1080135" cy="91059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  <w:t>4. Shranjevanje jedrskih odpadkov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Radioaktivne odpadke je potrebno ustrezno shraniti, da ne škodujejo okolju. Ker visoko radioaktivni odpadki veliko bolj sevajo kot nizko in srednje radioaktivni odpadki, jih shranjujemo ločeno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l-SI" w:eastAsia="sl-SI"/>
              </w:rPr>
            </w:pPr>
            <w:r>
              <w:rPr>
                <w:b/>
                <w:iCs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b/>
                <w:iCs/>
                <w:lang w:eastAsia="sl-SI"/>
              </w:rPr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b/>
                <w:iCs/>
                <w:lang w:eastAsia="sl-SI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l-SI" w:eastAsia="sl-SI"/>
              </w:rPr>
            </w:pPr>
            <w:r>
              <w:rPr>
                <w:b/>
                <w:iCs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in kam shranjujemo radioaktivne odpadke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17">
              <w:r>
                <w:rPr>
                  <w:rStyle w:val="InternetLink"/>
                </w:rPr>
                <w:t>http://www.kemija.org/index.php/okolje-mainmenu-40/25-okoljecat/213-radioaktivnost-5-del-radioaktivni-odpadki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18">
              <w:r>
                <w:rPr>
                  <w:rStyle w:val="InternetLink"/>
                </w:rPr>
                <w:t>http://www.arao.si/index.php?option=com_content&amp;task=view&amp;id=59&amp;Itemid=89</w:t>
              </w:r>
            </w:hyperlink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560705</wp:posOffset>
                  </wp:positionV>
                  <wp:extent cx="1337310" cy="1212850"/>
                  <wp:effectExtent l="0" t="0" r="0" b="0"/>
                  <wp:wrapNone/>
                  <wp:docPr id="17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40585</wp:posOffset>
                  </wp:positionH>
                  <wp:positionV relativeFrom="paragraph">
                    <wp:posOffset>560705</wp:posOffset>
                  </wp:positionV>
                  <wp:extent cx="1343660" cy="1105535"/>
                  <wp:effectExtent l="0" t="0" r="0" b="0"/>
                  <wp:wrapNone/>
                  <wp:docPr id="18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7989" t="49561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sl-SI"/>
              </w:rPr>
              <w:t>Odgovori na vprašanja.</w:t>
            </w:r>
          </w:p>
        </w:tc>
      </w:tr>
      <w:tr>
        <w:trPr/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Kateri radioaktivni odpadki so shranjeni </w:t>
            </w:r>
            <w:r>
              <w:rPr>
                <w:b/>
                <w:i/>
                <w:lang w:val="sl-SI"/>
              </w:rPr>
              <w:t>v sodih</w:t>
            </w:r>
            <w:r>
              <w:rPr>
                <w:lang w:val="sl-SI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lang w:val="sl-SI" w:eastAsia="en-US"/>
              </w:rPr>
            </w:pPr>
            <w:r>
              <w:rPr>
                <w:b/>
                <w:bCs/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0480</wp:posOffset>
                      </wp:positionV>
                      <wp:extent cx="2826385" cy="25717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izko in srednje radioaktivni odpad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.4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izko in srednje radioaktivni odpad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Kateri radioaktivni odpadki so shranjeni </w:t>
              <w:br/>
            </w:r>
            <w:r>
              <w:rPr>
                <w:b/>
                <w:i/>
                <w:lang w:val="sl-SI"/>
              </w:rPr>
              <w:t>v posebnih bazenih ob reaktorju</w:t>
            </w:r>
            <w:r>
              <w:rPr>
                <w:lang w:val="sl-SI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46075</wp:posOffset>
                      </wp:positionV>
                      <wp:extent cx="2826385" cy="25717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Visoko radioaktivne odpad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7.2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Visoko radioaktivne odpad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sz w:val="6"/>
                <w:szCs w:val="6"/>
                <w:lang w:val="sl-SI"/>
              </w:rPr>
            </w:pPr>
            <w:r>
              <w:rPr>
                <w:sz w:val="6"/>
                <w:szCs w:val="6"/>
                <w:lang w:val="sl-SI"/>
              </w:rPr>
            </w:r>
          </w:p>
        </w:tc>
      </w:tr>
    </w:tbl>
    <w:p>
      <w:pPr>
        <w:pStyle w:val="Normal"/>
        <w:jc w:val="both"/>
        <w:rPr>
          <w:sz w:val="4"/>
          <w:lang w:val="sl-SI"/>
        </w:rPr>
      </w:pPr>
      <w:r>
        <w:rPr>
          <w:sz w:val="4"/>
          <w:lang w:val="sl-SI"/>
        </w:rPr>
      </w:r>
    </w:p>
    <w:p>
      <w:pPr>
        <w:pStyle w:val="Normal"/>
        <w:jc w:val="both"/>
        <w:rPr>
          <w:sz w:val="4"/>
          <w:lang w:val="sl-SI"/>
        </w:rPr>
      </w:pPr>
      <w:r>
        <w:rPr>
          <w:sz w:val="4"/>
          <w:lang w:val="sl-SI"/>
        </w:rPr>
      </w:r>
    </w:p>
    <w:p>
      <w:pPr>
        <w:pStyle w:val="Normal"/>
        <w:rPr>
          <w:sz w:val="4"/>
          <w:lang w:val="sl-SI"/>
        </w:rPr>
      </w:pPr>
      <w:r>
        <w:rPr>
          <w:sz w:val="4"/>
          <w:lang w:val="sl-SI"/>
        </w:rPr>
      </w:r>
    </w:p>
    <w:sectPr>
      <w:headerReference w:type="default" r:id="rId21"/>
      <w:type w:val="nextPage"/>
      <w:pgSz w:w="11906" w:h="16838"/>
      <w:pgMar w:left="1417" w:right="1417" w:gutter="0" w:header="135" w:top="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6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b/>
      <w:color w:val="FF0000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FF0000"/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jt.org/tech/faq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jt.org/tech/software/html/fld/fld2.htm" TargetMode="External"/><Relationship Id="rId5" Type="http://schemas.openxmlformats.org/officeDocument/2006/relationships/hyperlink" Target="http://www.nek.si/sl/o_jedrski_tehnologiji/skrb_za_odpadke/nizko_in_srednje_radioaktivni_odpadki/" TargetMode="External"/><Relationship Id="rId6" Type="http://schemas.openxmlformats.org/officeDocument/2006/relationships/hyperlink" Target="http://library.thinkquest.org/17940/texts/java/Reaction.html" TargetMode="External"/><Relationship Id="rId7" Type="http://schemas.openxmlformats.org/officeDocument/2006/relationships/hyperlink" Target="http://sl.wikipedia.org/wiki/&#381;arek_gama" TargetMode="External"/><Relationship Id="rId8" Type="http://schemas.openxmlformats.org/officeDocument/2006/relationships/hyperlink" Target="http://sl.wikipedia.org/wiki/Radioaktivnost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icjt.org/tech/software/html/fld/fld1.htm" TargetMode="External"/><Relationship Id="rId13" Type="http://schemas.openxmlformats.org/officeDocument/2006/relationships/hyperlink" Target="http://zvonko.fgg.uni-lj.si/seminarji/radiacijainclovek/radioakt.html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yperlink" Target="http://www.kemija.org/index.php/okolje-mainmenu-40/25-okoljecat/213-radioaktivnost-5-del-radioaktivni-odpadki" TargetMode="External"/><Relationship Id="rId18" Type="http://schemas.openxmlformats.org/officeDocument/2006/relationships/hyperlink" Target="http://www.arao.si/index.php?option=com_content&amp;task=view&amp;id=59&amp;Itemid=89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6:00Z</dcterms:created>
  <dc:creator>Windows XP</dc:creator>
  <dc:description/>
  <cp:keywords/>
  <dc:language>en-US</dc:language>
  <cp:lastModifiedBy>Matic</cp:lastModifiedBy>
  <dcterms:modified xsi:type="dcterms:W3CDTF">2011-08-11T05:52:00Z</dcterms:modified>
  <cp:revision>4</cp:revision>
  <dc:subject/>
  <dc:title>VLOGA JEDRSKE ELEKTRARNE KRŠKO PRI PRIDOBIVANJU ELEKTRIČNE ENERGIJE V SLOVENIJI</dc:title>
</cp:coreProperties>
</file>